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Tensions between the two Korea have reached its height when North Korea bombs South Korea. Countries United States, North Korea, South Korea, China, Japan, and Russia are all involved in this international dispute.</w:t>
      </w:r>
    </w:p>
    <w:p>
      <w:pPr>
        <w:pStyle w:val="Normal"/>
        <w:spacing w:lineRule="auto" w:line="480"/>
        <w:rPr/>
      </w:pPr>
      <w:r>
        <w:rPr/>
        <w:tab/>
        <w:t xml:space="preserve">North Korea, China, and Japan all see this as South Korea's fault. The article from yahoo news constantly used the word “blame”. South Korea constantly put the fault on other countries as if they have done nothing wrong. Even though from the attacks civilians were killed, it was stated that they did feel regret. However a professor of North Korea studies from South Korea, believes that North Korea had no other choice but to feel regret. Surprisingly its seems impossible for North Korea to feel any regret. The people are like their own little country; separated from the rest of the world. People living in North Korea does not have any contact with the outside world and knows nothing about it. Leaders enforce this heavy rule for this single minded goal. North Korea's ally, China claims that if they showed leadership it could prevent leadership. Honestly just by showing leadership would not prevent any violence. The political turmoil is just ready to burst. Also the Chinese have criticize the United States and South Korea on using military actions to solve the problems. Apparently the Chinese does not allow military actions without permission. The Japanese saw that they would work together with the Chinese to prevent any violence in the area. </w:t>
      </w:r>
    </w:p>
    <w:p>
      <w:pPr>
        <w:pStyle w:val="Normal"/>
        <w:spacing w:lineRule="auto" w:line="480"/>
        <w:rPr/>
      </w:pPr>
      <w:r>
        <w:rPr/>
        <w:tab/>
        <w:t>However South Korea wanted to avenge against the attacks from Tuesday by the North. People such as Hilary Clinton saw that behavior from North Korea is “unacceptable”. The United States is working together with the South on military attacks. The opposing sides constantly blame each for what they have cause. It just seems like a never ending blame game thou Captain Darryn James states, “ These latest provocations have been by the North and they need to take ownership of those, not use.” Except the United States continue to be in this issue where as it seems that the North wants them to stay out of all this.</w:t>
      </w:r>
    </w:p>
    <w:sectPr>
      <w:type w:val="nextPage"/>
      <w:pgSz w:w="12240" w:h="15840"/>
      <w:pgMar w:left="1440" w:right="1440" w:gutter="0" w:header="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22:18:33Z</dcterms:created>
  <dc:creator>Jenny Weng</dc:creator>
  <dc:description/>
  <dc:language>en-US</dc:language>
  <cp:lastModifiedBy/>
  <cp:revision>0</cp:revision>
  <dc:subject/>
  <dc:title/>
</cp:coreProperties>
</file>